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ого размера дефицита бюджета муниципального образования «Черноозер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17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,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17 г.- </w:t>
      </w:r>
      <w:r>
        <w:rPr>
          <w:b/>
        </w:rPr>
        <w:t>2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муниципального образования «Черноозерское сельское поселение»  на 2017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Финансового отдела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Звениговский муниципальный район»                                                                Л.Н.Скудин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, Иванова Н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2.12.201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6-12-06T14:33:00Z</dcterms:modified>
  <cp:revision>16</cp:revision>
  <dc:subject/>
  <dc:title>Расчет</dc:title>
</cp:coreProperties>
</file>